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92118293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239407473"/>
            <w:bookmarkStart w:id="1" w:name="__Fieldmark__0_223940747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239407473"/>
            <w:bookmarkStart w:id="3" w:name="__Fieldmark__1_223940747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239407473"/>
            <w:bookmarkStart w:id="5" w:name="__Fieldmark__2_223940747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239407473"/>
            <w:bookmarkStart w:id="7" w:name="__Fieldmark__3_223940747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239407473"/>
            <w:bookmarkStart w:id="9" w:name="__Fieldmark__4_223940747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239407473"/>
            <w:bookmarkStart w:id="11" w:name="__Fieldmark__5_223940747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239407473"/>
            <w:bookmarkStart w:id="13" w:name="__Fieldmark__6_223940747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239407473"/>
            <w:bookmarkStart w:id="15" w:name="__Fieldmark__7_223940747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239407473"/>
            <w:bookmarkStart w:id="17" w:name="__Fieldmark__8_223940747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239407473"/>
            <w:bookmarkStart w:id="19" w:name="__Fieldmark__9_223940747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239407473"/>
            <w:bookmarkStart w:id="21" w:name="__Fieldmark__10_223940747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239407473"/>
            <w:bookmarkStart w:id="23" w:name="__Fieldmark__11_223940747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239407473"/>
            <w:bookmarkStart w:id="25" w:name="__Fieldmark__12_223940747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